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-гимназия №9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адрес:620075. г. Екатеринбург, ул. Бажова,139, телефон (3432)355-27-07,355-27-12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крытый урок по литературному чтению 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3 классе</w:t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rStyle w:val="C3"/>
          <w:b/>
          <w:bCs/>
          <w:color w:val="000000"/>
          <w:sz w:val="28"/>
          <w:szCs w:val="28"/>
        </w:rPr>
        <w:t>Виктор Юзефович Драгунский «Друг детства»</w:t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/>
      </w:pPr>
      <w:r>
        <w:rPr>
          <w:rStyle w:val="C3"/>
          <w:b/>
          <w:bCs/>
          <w:color w:val="000000"/>
          <w:sz w:val="28"/>
          <w:szCs w:val="28"/>
        </w:rPr>
        <w:t>Учитель: Лушникова Ю.В.</w:t>
      </w:r>
    </w:p>
    <w:p>
      <w:pPr>
        <w:pStyle w:val="C2"/>
        <w:shd w:fill="FFFFFF" w:val="clear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Екатеринбург 2016 г.</w:t>
      </w:r>
    </w:p>
    <w:p>
      <w:pPr>
        <w:pStyle w:val="Style15"/>
        <w:spacing w:before="0" w:after="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Тип урока</w:t>
      </w:r>
      <w:r>
        <w:rPr>
          <w:rStyle w:val="C0"/>
          <w:color w:val="000000"/>
          <w:sz w:val="28"/>
          <w:szCs w:val="28"/>
        </w:rPr>
        <w:t>: урок получения новых знаний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 </w:t>
      </w:r>
      <w:r>
        <w:rPr>
          <w:rStyle w:val="C0"/>
          <w:b/>
          <w:bCs/>
          <w:color w:val="000000"/>
          <w:sz w:val="28"/>
          <w:szCs w:val="28"/>
        </w:rPr>
        <w:t>Цель</w:t>
      </w:r>
      <w:r>
        <w:rPr>
          <w:rStyle w:val="C0"/>
          <w:color w:val="000000"/>
          <w:sz w:val="28"/>
          <w:szCs w:val="28"/>
        </w:rPr>
        <w:t>: создать содержательные и организационные условия для развития у школьников умений анализировать познавательный объ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формированию навыка выразительного,  осознанного чт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мышление учащихся, умение работать с текстом,  расширять и обогащать словарь читател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мыслительную деятельность через работу в группа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анализировать поступки герое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ую активность, способствовать формированию   нравственных качеств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чтению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Личностные результаты обучения: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умения осознавать и определять свои эмоции;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умения осознавать и определять эмоции других людей, сочувствия, сопереживания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интереса к чтению, потребности в чтении;</w:t>
      </w:r>
    </w:p>
    <w:p>
      <w:pPr>
        <w:pStyle w:val="C2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уважительного отношения к предпочтениям других людей, ориентации в нравственном содержании и смысле  своих поступков и поступках других людей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Метапредметные  результаты обучения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Регулятивные УУД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умения самостоятельно  формулировать тему и цели урока, планировать пути решения поставленной проблемы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ть умение оценивать свою работу на урок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ознавательные УУД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критического мышления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умения извлекать информацию, представленную в разных формах, строить рассуждения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Коммуникативные УУД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ть умение высказывать свои мысли в устной форме, высказывать и обосновывать свою точку зрения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овладение диалогической и монологической речью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формирование умения задавать вопросы, в совместной деятельности договариваться, приходить к общему решению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рименяемые технологии: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технология  продуктивного чтения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технология развития критического мышления через чтение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технология деятельного подхода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 xml:space="preserve">презентация, аудиозапись (звуки классической музыки), выставка книг. 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варительная работа: 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rStyle w:val="Appleconvertedspace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чинение «Моя любимая игрушка»</w:t>
      </w:r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rStyle w:val="Appleconvertedspace"/>
          <w:b/>
          <w:b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Чтение произведения «Друг детства» В. Драгунского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рисунки по рассказам В. Драгунского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ые игрушки детства.</w:t>
      </w:r>
    </w:p>
    <w:p>
      <w:pPr>
        <w:pStyle w:val="Style15"/>
        <w:spacing w:before="0" w:after="0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ргмомен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br/>
              <w:br/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ый день, дорогие ребя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егодня у нас гости. Давайте поприветствуем их и подарим наше хорошее настро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Приглашаю Вас на урок Литературного чт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д звуки классической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ера М. 1 учени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- Мир вокруг нас огромен, прекрасен, удивителен, и когда талантливый человек ощущает это, ему хочется поделиться с другими людьми своими открытиями, и он старается передать красоту мира словами, или красками, или зву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натолий 2 учени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- И люди, которые слушают его стихи или музыку, или смотрят картины, тоже начинают видеть и чувствовать эту красоту, и тогда они сами становятся добрее, красивее, лучш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Учител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стоящие писатели, художники, музыканты умеют выразить то, что чувствуют, пережив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Лера М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Ученик 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Поговорим?  О чём?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Анатоли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Ученик 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О разном и о про чем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Ученик 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О том, что хорошо и хорошо не очень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натол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Ученик 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О чём-то знаешь ты, а что-то мне известно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Лера М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Ученик 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Поговорим?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натол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Ученик 2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Поговорим!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Вмест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 Нам будет интересно.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озговой штурм </w:t>
            </w:r>
          </w:p>
          <w:p>
            <w:pPr>
              <w:pStyle w:val="Style15"/>
              <w:spacing w:before="0" w:after="0"/>
              <w:ind w:left="72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Продолжи ряд (отвечаем хором)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т в …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айное становится …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н живой и …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аколдованная 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любит 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овно 25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Где это видано, 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вочка на 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нгличанин…»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Кто автор этих произведений?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м о нём известно?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ушайте отрывки из биографии Виктора Юзефовича Драгунского, с которым вас познакомят ученики 3Б класса.</w:t>
            </w:r>
          </w:p>
        </w:tc>
      </w:tr>
      <w:tr>
        <w:trPr>
          <w:trHeight w:val="99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Сведения о В.Ю. Драгунском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3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4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5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6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7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72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аксим Т.1 ученик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«Юному человеку нужны все витамины, в том числе все нравственные витамины. Витамины доброты, благородства, честности, порядочности, мужества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се эти витамины дарил нашим ребятам щедро и талантливо Виктор Драгунский». </w:t>
            </w:r>
            <w:r>
              <w:rPr>
                <w:bCs/>
                <w:iCs/>
                <w:color w:val="000000"/>
                <w:sz w:val="28"/>
                <w:szCs w:val="28"/>
              </w:rPr>
              <w:t>Яков Аким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лад 2 ученик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Ю.Драгунский родился 30 ноября 1913 года. Он был писателем щедрым и радостным. Всего 59 лет отмерила ему судьба, но кажется, он прожил несколько жизней. В одной жизни он был лодочником, токарем, в другой – цирковым клоуном, актёром театра и кино, в третьей – одним из лучших детских писателе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Артур </w:t>
            </w:r>
            <w:r>
              <w:rPr>
                <w:color w:val="000000"/>
                <w:sz w:val="28"/>
                <w:szCs w:val="28"/>
              </w:rPr>
              <w:t>В 1961 году вышла первая книга Виктора Драгунского. Он очень любил детей. Главный герой рассказов – Дениска. Это сын писателя, поэтому называются «Денискины рассказы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Никита 3 ученик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Драгунский написал около 90 рассказов. Эти рассказы принесли писателю заслуженную славу. Его книги читают не только в Казахстане, в России, в Норвегии и в Финляндии, но даже в Японии. По сценарию В.Драгунского поставлен фильм «Весёлые истории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Кирилл 4 ученик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1972 году В.Ю.Драгунского не стало. Он был талантливым, добрым, весёлым и поэтому счастливым человеком.</w:t>
            </w:r>
          </w:p>
        </w:tc>
      </w:tr>
      <w:tr>
        <w:trPr>
          <w:trHeight w:val="11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готовка к восприятию текста. Выставка книг.</w:t>
            </w:r>
          </w:p>
          <w:p>
            <w:pPr>
              <w:pStyle w:val="Style15"/>
              <w:spacing w:before="0" w:after="0"/>
              <w:ind w:left="72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выставку книг В.Ю. Драгунс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ие из них вы читали?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урока: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8</w:t>
            </w:r>
          </w:p>
          <w:p>
            <w:pPr>
              <w:pStyle w:val="Style15"/>
              <w:spacing w:before="0" w:after="0"/>
              <w:ind w:left="72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годня мы расширим ваши представления о творчестве писателя. Я хочу познакомить вас с рассказом В.Ю. Драгунского “Друг детства”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тение по цепочке. Театральная постановка</w:t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шкина зарядка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еседа по      содержанию 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9,10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33333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лайд 11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лайд 12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лайд 13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лайд 14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333333"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Чтение по цепочке –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атральная постановка по рассказу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spacing w:before="0" w:after="0"/>
              <w:ind w:left="34" w:hanging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па (одет в костюме, собирается на работу, портфель в руках) - </w:t>
            </w:r>
            <w:r>
              <w:rPr>
                <w:b/>
                <w:color w:val="000000"/>
                <w:sz w:val="28"/>
                <w:szCs w:val="28"/>
              </w:rPr>
              <w:t>Павел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318" w:hanging="3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ма (халат, тапки) - </w:t>
            </w:r>
            <w:r>
              <w:rPr>
                <w:b/>
                <w:color w:val="000000"/>
                <w:sz w:val="28"/>
                <w:szCs w:val="28"/>
              </w:rPr>
              <w:t>Таня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76" w:hanging="1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герой (боксерские перчатки, домашний костюм)- </w:t>
            </w:r>
            <w:r>
              <w:rPr>
                <w:b/>
                <w:color w:val="000000"/>
                <w:sz w:val="28"/>
                <w:szCs w:val="28"/>
              </w:rPr>
              <w:t>Матвей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76" w:hanging="1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вартира (диван, покрывало, подушка, корзина с игрушками - машинка, дудка, волчок, обрывок паруса от лодки, погремушки, плюшевый Мишка)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76" w:hanging="1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р – </w:t>
            </w:r>
            <w:r>
              <w:rPr>
                <w:b/>
                <w:color w:val="000000"/>
                <w:sz w:val="28"/>
                <w:szCs w:val="28"/>
              </w:rPr>
              <w:t xml:space="preserve">Кирилл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Сын:</w:t>
            </w:r>
            <w:r>
              <w:rPr>
                <w:sz w:val="28"/>
                <w:szCs w:val="28"/>
              </w:rPr>
              <w:t xml:space="preserve"> Папа, купи мне грушу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апа:</w:t>
            </w:r>
            <w:r>
              <w:rPr>
                <w:sz w:val="28"/>
                <w:szCs w:val="28"/>
              </w:rPr>
              <w:t xml:space="preserve"> Сейчас январь, груш нет. Съешь пока морковк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Сын:</w:t>
            </w:r>
            <w:r>
              <w:rPr>
                <w:sz w:val="28"/>
                <w:szCs w:val="28"/>
              </w:rPr>
              <w:t xml:space="preserve"> Нет, папа, не такую! Не съедобную грушу! Ты, пожалуйста, купи мне обыкновенную кожаную боксерскую грушу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апа:</w:t>
            </w:r>
            <w:r>
              <w:rPr>
                <w:sz w:val="28"/>
                <w:szCs w:val="28"/>
              </w:rPr>
              <w:t xml:space="preserve"> А тебе зачем?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Сын:</w:t>
            </w:r>
            <w:r>
              <w:rPr>
                <w:sz w:val="28"/>
                <w:szCs w:val="28"/>
              </w:rPr>
              <w:t xml:space="preserve"> Тренироваться, потому что я буду боксером и буду всех побивать. Купи, а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апа:</w:t>
            </w:r>
            <w:r>
              <w:rPr>
                <w:sz w:val="28"/>
                <w:szCs w:val="28"/>
              </w:rPr>
              <w:t xml:space="preserve"> Сколько же стоит такая груша?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Сын:</w:t>
            </w:r>
            <w:r>
              <w:rPr>
                <w:sz w:val="28"/>
                <w:szCs w:val="28"/>
              </w:rPr>
              <w:t xml:space="preserve"> Пустяки какие-нибудь, – сказал я. – Рублей сто или трист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апа:</w:t>
            </w:r>
            <w:r>
              <w:rPr>
                <w:sz w:val="28"/>
                <w:szCs w:val="28"/>
              </w:rPr>
              <w:t xml:space="preserve"> Ты спятил, братец! Перебейся как-нибудь без груши. Ничего с тобой не случитс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втор: </w:t>
            </w:r>
            <w:r>
              <w:rPr>
                <w:sz w:val="28"/>
                <w:szCs w:val="28"/>
              </w:rPr>
              <w:t xml:space="preserve"> Папа оделся и пошел на работу. И мама сразу же заметила, что Дениска обиделся, и тотчас сказала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Мама:</w:t>
            </w:r>
            <w:r>
              <w:rPr>
                <w:sz w:val="28"/>
                <w:szCs w:val="28"/>
              </w:rPr>
              <w:t xml:space="preserve"> Ну-ка, ну-ка, погоди-ка одну минуточк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Автор:</w:t>
            </w:r>
            <w:r>
              <w:rPr>
                <w:sz w:val="28"/>
                <w:szCs w:val="28"/>
              </w:rPr>
              <w:t xml:space="preserve"> Мама наклонилась и вытащила из-под дивана большую плетеную корзинку; в ней были сложены старые игрушки: старый трамвайчик без колес и на веревочке, пластмассовая дудка, помятый волчок, обрывок паруса от лодки, и несколько погремушек. И вдруг мама достала со дна корзинки здоровущего плюшевого Мишк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ма: </w:t>
            </w:r>
            <w:r>
              <w:rPr>
                <w:sz w:val="28"/>
                <w:szCs w:val="28"/>
              </w:rPr>
              <w:t>Вот. Это тот самый, что тебе тетя Мила подарила. Тебе тогда два года исполнилось. Погляди, какой тугой! Живот какой толстый! Чем не груша? Еще лучше! И покупать не надо! Давай тренируйся сколько душе угодно! Начинай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:</w:t>
            </w:r>
            <w:r>
              <w:rPr>
                <w:sz w:val="28"/>
                <w:szCs w:val="28"/>
              </w:rPr>
              <w:t xml:space="preserve"> И тут ее позвали к телефону, и она вышла в коридор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Сын:</w:t>
            </w:r>
            <w:r>
              <w:rPr>
                <w:sz w:val="28"/>
                <w:szCs w:val="28"/>
              </w:rPr>
              <w:t xml:space="preserve"> Я устроил Мишку поудобнее на диване, чтобы мне сподручней было об него тренироваться и развивать силу удара. Он сидел передо мной такой шоколадный, но здорово облезлый, и у него были разные глаза: один его собственный – желтый стеклянный, а другой большой белый – из пуговицы от наволочки. Мишка довольно весело смотрел на меня своими разными глазами, и он расставил ноги и выпятил мне навстречу живот и обе руки поднял кверху, как будто шутил, что вот он уже заранее сдается…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Сын:</w:t>
            </w:r>
            <w:r>
              <w:rPr>
                <w:sz w:val="28"/>
                <w:szCs w:val="28"/>
              </w:rPr>
              <w:t xml:space="preserve"> И я вот так посмотрел на него и вдруг вспомнил, как давным-давно я с этим Мишкой ни на минуту не расставался, нянькал его, и сажал его за стол рядом с собой обедать, и кормил его с ложки манной кашей, когда я его чем-нибудь перемазывал, хоть той же кашей или вареньем, такая забавная милая мордочка становилась у него тогда, прямо как живая, и я его спать с собой укладывал, как маленького братишку, и шептал ему разные сказки прямо в его бархатные тверденькие ушки, и я его любил тогда, любил всей душой, я за него тогда жизнь бы отдал. И вот он сидит сейчас на диване, мой бывший самый лучший друг, настоящий друг детства. Вот он сидит, смеется разными глазами, а я хочу тренировать об него силу удара…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ма(возвращается): </w:t>
            </w:r>
            <w:r>
              <w:rPr>
                <w:sz w:val="28"/>
                <w:szCs w:val="28"/>
              </w:rPr>
              <w:t>Ты что? Что с тобой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Мальчик:</w:t>
            </w:r>
            <w:r>
              <w:rPr>
                <w:sz w:val="28"/>
                <w:szCs w:val="28"/>
              </w:rPr>
              <w:t xml:space="preserve"> А я не знаю, что со мной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Автор:</w:t>
            </w:r>
            <w:r>
              <w:rPr>
                <w:sz w:val="28"/>
                <w:szCs w:val="28"/>
              </w:rPr>
              <w:t xml:space="preserve"> Он молчал отвернулся от мамы, чтобы она по голосу или по губам не догадалась,  и он задрал голову к потолку, чтобы слезы вкатились обратно, и потом, когда скрепился немного, и сказал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Мальчик:</w:t>
            </w:r>
            <w:r>
              <w:rPr>
                <w:sz w:val="28"/>
                <w:szCs w:val="28"/>
              </w:rPr>
              <w:t xml:space="preserve"> Ты о чем, мама? Со мной ничего… Просто я раздумал. Просто я никогда не буду боксеро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Ярослав Ученик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дит мишка косолапый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инает свои лапы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у влево, одну вправо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шка держит спинку прямо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м делает наклон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то шлёт он нам поклон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ем прыгает на месте,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о прыгать с мишкой вместе.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ли делаешь зарядку,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 здоровьем всё в порядке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 ученик Лера 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лайд </w:t>
            </w: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колько лет было Дениске, как вы думаете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 чем не знал Дениска в этом возрасте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лайд </w:t>
            </w:r>
            <w:r>
              <w:rPr>
                <w:b/>
                <w:sz w:val="28"/>
                <w:szCs w:val="28"/>
              </w:rPr>
              <w:t>10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н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относился он ко всем окружающим его людям и их работе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ем хотелось стать Дениске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чему он так часто менял свои будущие профессии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чему он мечтал стать астрономом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ем занимаются люди этой профессии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А почему ему хотелось стать капитаном дальнего плавания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 ученик  - Ан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чему он решил стать боксером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 вы думаете, зачем понадобилась Дениске обыкновенная кожаная боксерская груша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чему папа так отнесся к просьбе сына?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6" w:leader="none"/>
              </w:tabs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 вы понимаете значение слова «перебейся»? </w:t>
            </w:r>
          </w:p>
          <w:p>
            <w:pPr>
              <w:pStyle w:val="Style15"/>
              <w:shd w:fill="FFFFFF" w:val="clear"/>
              <w:spacing w:before="0" w:after="0"/>
              <w:rPr>
                <w:rStyle w:val="StrongEmphasis"/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чему Дениска обиделся на папу? (отказался со смехом) </w:t>
            </w:r>
            <w:r>
              <w:rPr>
                <w:rStyle w:val="StrongEmphasis"/>
                <w:sz w:val="28"/>
                <w:szCs w:val="28"/>
              </w:rPr>
              <w:t>Слайд 1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 ученик - Поли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придумала мама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было в старой плетеной корзине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искала мама среди игрушек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чему мама решила, что именно этот мишка может заменить Дениске боксерскую грушу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им описал автор мишку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 чем думал Дениска, глядя на сидящего перед ним мишку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ие чувства вызвали эти воспоминания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чему для Дениски мишка – «бывший, самый лучший друг, настоящий друг детства»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 называет Дениска мишку?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лайд 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 ученик – Роман 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чему «мишка смеется разными глазами»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(Дениска продолжал рассматривать своего друга детства, представил, для чего достали эту игрушку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ие чувства возникли в душе у Дениски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Дениска стоял «задрав глаза к потолку»? Зачем? - Почему ему хотелось, чтобы «слезы вкатились обратно»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32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ответил мальчик? Почему он заплакал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чему мальчик не рассказал о своих переживаниях маме?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Почему Дениска «раздумал быть боксером»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 автор нам об этом рассказывает? 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ченик -Таи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ем может закончиться этот рассказ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чему Драгунский пишет: «Я любил тогда». Когда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«Любил всей душой». Как это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братила ли мама внимание на состояние сына?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то произошло с Дениской, когда он «скрепился немного»? 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Какие игрушки были у вас в детстве любимые? (Школьники зачитывают  сочинения с показом иллюстрации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ловарная работа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лайд 15</w:t>
            </w:r>
          </w:p>
          <w:p>
            <w:pPr>
              <w:pStyle w:val="Style16"/>
              <w:shd w:fill="FFFFFF" w:val="clear"/>
              <w:spacing w:lineRule="auto" w:line="240" w:before="0" w:after="0"/>
              <w:contextualSpacing/>
              <w:rPr>
                <w:rStyle w:val="StrongEmphasis"/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ша 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к Вы понимаете значения слов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подручней – удобнее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душе угодно – очень много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спичило – захотелось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спятил – сошел с ума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еребейся- обойдись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before="0" w:after="0"/>
              <w:rPr>
                <w:rStyle w:val="StrongEmphasis"/>
                <w:b w:val="false"/>
                <w:b w:val="false"/>
                <w:color w:val="333333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Работа в па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На партах лежат карточки с выражениям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Мама достала старого плюшевого мишк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Дениска попросил папу купить боксёрскую груш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Дениска вспомнил своё детство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Мальчик никогда не будет боксёром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осстановить последовательность, переставив карточки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ведение итогов урока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лайд 16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Беседа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О чем же произведение «Друг детства»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О мишке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настоящей дружбе? О помощи мамы? (о дружбе)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 должны поступать настоящие друзья? 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Чему учит рассказ?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Почему Дениска поменял своё решение? Какие выводы вы сделали?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Какое понятие получили сегодня на уроке, читая произведение «Друг детства»? (кто такой друг)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руг в беде не бросит, лишнего не спросит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 полдень или в полночь друг придёт на помощь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руг всегда сможет выручить.</w:t>
            </w:r>
          </w:p>
          <w:p>
            <w:pPr>
              <w:pStyle w:val="C2"/>
              <w:shd w:fill="FFFFFF" w:val="clear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от, что значит настоящий,    верный друг!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C0"/>
                <w:b/>
                <w:bCs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 xml:space="preserve"> Не только человек может быть другом, но и игрушки. Любимая игрушка – это как самый верный близкий друг. Он не обидится, не убежит, не даст сдачи, не предаст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А Дениса можно назвать настоящим другом? (Да, он обладает качествами настоящего друга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флексия</w:t>
            </w:r>
          </w:p>
          <w:p>
            <w:pPr>
              <w:pStyle w:val="Style15"/>
              <w:spacing w:before="0" w:after="0"/>
              <w:ind w:left="72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лайд 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 С каким  автором познакомились?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С каким рассказом Виктора Драгунского  мы познакомились? («Друг детства»)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Останется ли в вашей памяти этот рассказ? Почему? (Настоящим другом может быть не только человек,  животное, но и  игрушка.  О друге  надо заботиться)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Какие чувства вызвало у вас чтение этого рассказа? (жалость, забота, печаль, радость, уважение)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-Ребята, я просила принести вас любимые игрушки. Посмотрите на них. Смогли бы вы обидеть своего друга?</w:t>
            </w:r>
          </w:p>
        </w:tc>
      </w:tr>
    </w:tbl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ивание стихотворения, посвящённого этому рассказ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ля Ш. Лучший друг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ел мальчишка стать боксёром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ренировок грушу попроси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апа торопился на работу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ёл и грушу не купи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иделся малыш на папу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ама всё придумала сам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зину подняла из-под диван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арыми игрушками он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было много сломанных игрушек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 ребёнок ими не игра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ама вдруг достала плюшевого мишк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росила сынишке на его диван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ала мама: «Хороший мишка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ый, толстый, вон как он выпятил живо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даже лучше всякой груш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ы на себя возьмёт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ел перед мальчишкой мишка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езлый, разноглазый, но такой родно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вспомнил: как кормил он мишку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чивал, как младшего братишку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любил топтыжку всей душо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сидит он на диване, хоть бывший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амый верный, лучший друг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ётся мишка разными глазам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шкины глаза наполнились слезам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ля себя он понял вдруг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ередумал быть боксёром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можно быть и астрономо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работы хорош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мы дружбой дорожим.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20:03:00Z</dcterms:created>
  <dc:creator>Admin</dc:creator>
  <dc:description/>
  <cp:keywords/>
  <dc:language>en-US</dc:language>
  <cp:lastModifiedBy>Admin</cp:lastModifiedBy>
  <cp:lastPrinted>2016-11-02T15:30:00Z</cp:lastPrinted>
  <dcterms:modified xsi:type="dcterms:W3CDTF">2017-11-24T10:12:00Z</dcterms:modified>
  <cp:revision>9</cp:revision>
  <dc:subject/>
  <dc:title/>
</cp:coreProperties>
</file>