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втобусе ехали 7 пассажиров. На остановке вошли ещё 4 человека. Сколько пассажиров стало в автобус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>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паука 8 ног, а у рака на 2 больше. Сколько ног у рак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дворе стоят 12 автомашин. Сколько легковых машин стоит во дворе, если грузовых 4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>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те 7 лет, Лене – 10 лет. На сколько лет Лена старше, чем Витя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ля купила 6 красных шариков, а зелёных на 2 шарика меньше. Сколько всего шариков купила Оля?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>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тановке стояло 3 мужчин и 5 женщин. Уехало 6 человек. Сколько человек осталось на остановк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На сколько</w:t>
      </w:r>
      <w:r>
        <w:rPr>
          <w:sz w:val="28"/>
          <w:szCs w:val="28"/>
        </w:rPr>
        <w:t>:  12 больше 8?  На________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5 больше 9?  На________ .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6 меньше 11?  На________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9 меньше 17?  На________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3. Назови число, которое</w:t>
      </w:r>
      <w:r>
        <w:rPr>
          <w:sz w:val="28"/>
          <w:szCs w:val="28"/>
        </w:rPr>
        <w:t>: больше 6 на 1 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ньше 9 на 2 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ольше 4 на 4 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еньше 5 на 5 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Запиши результаты действи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8 + 7 =                    5 + 8 =                      11 – 4 =                 13 – 7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+ 8 =                    6 + 7 =                      11 – 7 =                 15 – 9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 + 9 =                    9 + 4 =                      16 – 9 =                 17 – 8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 + 2 =                    9 + 2 =                      12 – 3 =                  11 – 8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 + 4 =                    1 + 9 =                       10 – 7 =                 12 – 9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 + 5 =                    8 + 8 =                       9 – 8 =                   8 – 5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. Начерти отрезк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ой 7 с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ой 1 д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и задач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лассе 13 комнатных растений. Дежурный уже полил 7 растений. Сколько цветов осталось полить дежурному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>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рака 10 ног, а у пчёлки на 4 меньше. Сколько ног у пчёлк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гирлянде 15 лампочек. Фиолетовых 6 лампочек, а остальные зелёные. Сколько зелёных лампочек в гирлянд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>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аше 8 лет, Юле – 5 лет. На сколько лет Юля младше, чем Саш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неделю Витя получил 3 пятёрки, а четвёрок на 6 больше. Сколько всего оценок получил Витя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>_________________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клумбе росло 4 белых астры и 4 розовых астры. Для букета срезали 5 астр. Сколько астр осталось на клумбе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_________________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2.На сколько</w:t>
      </w:r>
      <w:r>
        <w:rPr>
          <w:sz w:val="28"/>
          <w:szCs w:val="28"/>
        </w:rPr>
        <w:t>:  12 больше 7?  На________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16 больше 9?  На________ .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8 меньше 16?  На________ 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5 меньше 15?  На________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3. Назови число, которое</w:t>
      </w:r>
      <w:r>
        <w:rPr>
          <w:sz w:val="28"/>
          <w:szCs w:val="28"/>
        </w:rPr>
        <w:t>: больше 10 на 4 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еньше 7 на 5 _______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больше 2 на 6 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еньше 5 на 5 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4. Запиши результаты действий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 + 8 =                    6 + 8 =                      11 – 5 =                 12 – 3 =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 + 9 =                    8 + 5 =                      15 – 7 =                 13 – 6 =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9 + 5 =                    6 + 9 =                      12 – 8 =                 17 – 9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 + 2 =                    9 + 3 =                      12 – 4 =                  11 – 6 =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 + 7 =                    2 + 8 =                       10 – 6 =                 14 – 9 =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 + 6 =                    7 + 7 =                       8 – 7 =                   9 – 5 =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. Начерти отрезки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иной 9 с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ой 1 д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03:00Z</dcterms:created>
  <dc:creator>Марина    Юрьевна Хлучина</dc:creator>
  <dc:description/>
  <cp:keywords/>
  <dc:language>en-US</dc:language>
  <cp:lastModifiedBy>Марина    Юрьевна Хлучина</cp:lastModifiedBy>
  <cp:lastPrinted>2008-05-14T19:07:00Z</cp:lastPrinted>
  <dcterms:modified xsi:type="dcterms:W3CDTF">2008-05-14T15:09:00Z</dcterms:modified>
  <cp:revision>1</cp:revision>
  <dc:subject/>
  <dc:title>                                                                                                   __________________________</dc:title>
</cp:coreProperties>
</file>