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>1 класс</w:t>
      </w:r>
    </w:p>
    <w:p>
      <w:pPr>
        <w:pStyle w:val="TextBody"/>
        <w:spacing w:lineRule="auto" w:line="360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удесная елка</w:t>
        <w:tab/>
        <w:t xml:space="preserve">   </w:t>
        <w:tab/>
        <w:tab/>
        <w:t xml:space="preserve">                                                               2</w:t>
      </w:r>
    </w:p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931"/>
        <w:gridCol w:w="709"/>
      </w:tblGrid>
      <w:tr>
        <w:trPr/>
        <w:tc>
          <w:tcPr>
            <w:tcW w:w="567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1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8"/>
                <w:szCs w:val="28"/>
              </w:rPr>
              <w:t>Пришла зима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 Новый год (зимним, летним, осенним) вечером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931" w:type="dxa"/>
            <w:tcBorders/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устроили в лесу праздник для (полевых, лесных, садовых)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931" w:type="dxa"/>
            <w:tcBorders/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 и зверей и нарядить елку. (Ребята, зверята, птички) украсили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931" w:type="dxa"/>
            <w:tcBorders/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ку ягодами. К верхним веткам (березы, сосны, елки) дети 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931" w:type="dxa"/>
            <w:tcBorders/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язали кусочки хлеба. К нижним (корням, листьям, веткам)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931" w:type="dxa"/>
            <w:tcBorders/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репили морковку. Под елку воткнули кочан капусты. Утром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931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8"/>
                <w:szCs w:val="28"/>
              </w:rPr>
              <w:t>прилетели снегири, воробьи. (Звери, насекомые, птицы) щебетали,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931" w:type="dxa"/>
            <w:tcBorders/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гощались подарками. Вечером около кочана (морковки, капусты, 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931" w:type="dxa"/>
            <w:tcBorders/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ки) хлопотали зайцы. (Волки, лоси, зайчики) лакомились вкусной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931" w:type="dxa"/>
            <w:tcBorders/>
          </w:tcPr>
          <w:p>
            <w:pPr>
              <w:pStyle w:val="TextBody"/>
              <w:spacing w:lineRule="auto" w:line="36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артошкой, капустой, редькой) и сладкой (морковью, ягодой, колбасой).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</w:tbl>
    <w:p>
      <w:pPr>
        <w:pStyle w:val="TextBody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и задания к тексту: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ери правильный ответ на вопрос.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м ребята украсили елку?</w:t>
      </w:r>
      <w:r>
        <w:rPr>
          <w:rFonts w:cs="Times New Roman" w:ascii="Times New Roman" w:hAnsi="Times New Roman"/>
          <w:sz w:val="28"/>
          <w:szCs w:val="28"/>
        </w:rPr>
        <w:t xml:space="preserve">  Отметь знаком «+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830</wp:posOffset>
                </wp:positionH>
                <wp:positionV relativeFrom="paragraph">
                  <wp:posOffset>53975</wp:posOffset>
                </wp:positionV>
                <wp:extent cx="240030" cy="2139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9pt;margin-top:4.25pt;width:18.85pt;height:1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>бубликам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32385</wp:posOffset>
                </wp:positionV>
                <wp:extent cx="240030" cy="21399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9pt;margin-top:2.55pt;width:18.85pt;height:1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7830</wp:posOffset>
                </wp:positionH>
                <wp:positionV relativeFrom="paragraph">
                  <wp:posOffset>246380</wp:posOffset>
                </wp:positionV>
                <wp:extent cx="240030" cy="21399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9pt;margin-top:19.4pt;width:18.85pt;height:1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>морковко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годо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Вычеркни предложения, которых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 xml:space="preserve"> в тексте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ежала к елке лисица.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елку воткнули кочан капусты</w:t>
      </w:r>
      <w:r>
        <w:rPr>
          <w:sz w:val="28"/>
          <w:szCs w:val="28"/>
        </w:rPr>
        <w:t>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прилетела сорока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украсили елку ягодами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айчики лакомились вкусной капустой и сладкой морковью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 таблицу словами из текста. Добавь свои примеры.</w:t>
      </w:r>
    </w:p>
    <w:tbl>
      <w:tblPr>
        <w:tblW w:w="70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738"/>
        <w:gridCol w:w="1787"/>
        <w:gridCol w:w="1764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р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ь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и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аком времени года идет речь в тексте, напиши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раздник отмечали герои текста 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Догадайся, какое слово из текста «потеряло» буквы. Допиши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 р_ _ ьи, м_ _ков_ а, _ ай_ ы, к_ пу _ _ 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заголовок еще подходит к тексту. Подчеркни 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жиданный подарок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 в лесу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усный обед.</w:t>
      </w:r>
    </w:p>
    <w:p>
      <w:pPr>
        <w:pStyle w:val="Style16"/>
        <w:ind w:left="5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ы оцениваешь поступок ребят? Напиши свое мн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можешь сделать ты зимой для птиц? 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9:28:00Z</dcterms:created>
  <dc:creator>школа20</dc:creator>
  <dc:description/>
  <cp:keywords/>
  <dc:language>en-US</dc:language>
  <cp:lastModifiedBy>Admin</cp:lastModifiedBy>
  <cp:lastPrinted>2013-03-20T10:20:00Z</cp:lastPrinted>
  <dcterms:modified xsi:type="dcterms:W3CDTF">2017-11-22T15:46:00Z</dcterms:modified>
  <cp:revision>6</cp:revision>
  <dc:subject/>
  <dc:title/>
</cp:coreProperties>
</file>