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трольная работа  в 1 классе по теме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Работа с текстовыми задачами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ланируемый результат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меть анализировать и решать простые на сложение, вычитание и разностное сравнение чисе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8368"/>
        <w:gridCol w:w="3572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мение: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Уметь моделировать условие задачи с помощью схе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Критерии достижения планируемого результата</w:t>
            </w:r>
          </w:p>
        </w:tc>
      </w:tr>
      <w:tr>
        <w:trPr>
          <w:trHeight w:val="351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Задания базов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Заполни схему и реши задач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Димы было 4 марки, а у Ани 3 марки. Сколько марок у Димы и Ани вместе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68275</wp:posOffset>
                      </wp:positionV>
                      <wp:extent cx="2179320" cy="378460"/>
                      <wp:effectExtent l="5715" t="571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9440" cy="378360"/>
                                <a:chOff x="0" y="0"/>
                                <a:chExt cx="2179440" cy="37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190440"/>
                                  <a:ext cx="217368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3320" y="100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9440" cy="37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9440" cy="28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28188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51480" y="-951480"/>
                                      <a:ext cx="270360" cy="2173680"/>
                                    </a:xfrm>
                                    <a:custGeom>
                                      <a:avLst/>
                                      <a:gdLst>
                                        <a:gd name="textAreaLeft" fmla="*/ 0 w 153360"/>
                                        <a:gd name="textAreaRight" fmla="*/ 107640 w 153360"/>
                                        <a:gd name="textAreaTop" fmla="*/ 51120 h 1232280"/>
                                        <a:gd name="textAreaBottom" fmla="*/ 1181160 h 12322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2000" y="2304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Дим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3240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Ан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-61.75pt;width:171.25pt;height:171.15pt" coordorigin="166,-1235" coordsize="3425,3423">
                      <v:group id="shape_0" style="position:absolute;left:166;top:565;width:3422;height:295">
                        <v:line id="shape_0" from="166,565" to="166,8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3,565" to="1783,8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81" to="3589,8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2;top:-1235;width:3419;height:3423">
                        <v:group id="shape_0" style="position:absolute;left:172;top:-1235;width:3419;height:3423">
                          <v:line id="shape_0" from="172,709" to="3591,70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left:1658;top:-1233;width:425;height:3422;mso-wrap-style:none;v-text-anchor:middle;rotation:27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15;top:301;width:12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им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60;top:316;width:12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н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5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403"/>
              <w:gridCol w:w="412"/>
              <w:gridCol w:w="349"/>
              <w:gridCol w:w="339"/>
              <w:gridCol w:w="485"/>
              <w:gridCol w:w="315"/>
              <w:gridCol w:w="315"/>
              <w:gridCol w:w="315"/>
              <w:gridCol w:w="315"/>
              <w:gridCol w:w="315"/>
              <w:gridCol w:w="315"/>
              <w:gridCol w:w="315"/>
              <w:gridCol w:w="315"/>
              <w:gridCol w:w="315"/>
              <w:gridCol w:w="315"/>
              <w:gridCol w:w="315"/>
            </w:tblGrid>
            <w:tr>
              <w:trPr>
                <w:trHeight w:val="282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eastAsia="en-US"/>
                    </w:rPr>
                    <w:t>О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е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: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 – верно заполнена схема, решена задача и записан отв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Задания базов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Заполни схему и реши задач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дворе играли 6 ребят. Двое ушли домой. Сколько ребят осталось во дворе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17805</wp:posOffset>
                      </wp:positionV>
                      <wp:extent cx="2179320" cy="378460"/>
                      <wp:effectExtent l="5715" t="571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9440" cy="378360"/>
                                <a:chOff x="0" y="0"/>
                                <a:chExt cx="2179440" cy="37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190440"/>
                                  <a:ext cx="217368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3320" y="100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9440" cy="28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281880"/>
                                    <a:ext cx="2171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51480" y="-951480"/>
                                    <a:ext cx="270360" cy="2173680"/>
                                  </a:xfrm>
                                  <a:custGeom>
                                    <a:avLst/>
                                    <a:gdLst>
                                      <a:gd name="textAreaLeft" fmla="*/ 0 w 153360"/>
                                      <a:gd name="textAreaRight" fmla="*/ 107640 w 153360"/>
                                      <a:gd name="textAreaTop" fmla="*/ 51120 h 1232280"/>
                                      <a:gd name="textAreaBottom" fmla="*/ 1181160 h 1232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2000" y="2304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ш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2280" y="32400"/>
                                  <a:ext cx="882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стал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-57.85pt;width:171.2pt;height:171.15pt" coordorigin="-17,-1157" coordsize="3424,3423">
                      <v:group id="shape_0" style="position:absolute;left:-17;top:643;width:3422;height:295">
                        <v:line id="shape_0" from="-17,643" to="-17,9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0,643" to="1600,9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6,659" to="3406,9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1;top:-1157;width:3419;height:3423">
                        <v:line id="shape_0" from="-11,787" to="3408,787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475;top:-1155;width:425;height:3422;mso-wrap-style:none;v-text-anchor:middle;rotation:270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232;top:37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шл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6;top:394;width:138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тал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tbl>
            <w:tblPr>
              <w:tblW w:w="5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403"/>
              <w:gridCol w:w="412"/>
              <w:gridCol w:w="349"/>
              <w:gridCol w:w="339"/>
              <w:gridCol w:w="485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>
                <w:trHeight w:val="344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eastAsia="en-US"/>
                    </w:rPr>
                    <w:t>О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е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: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 – верно заполнена схема, решена задача и записан отв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8368"/>
        <w:gridCol w:w="3572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мение: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Уметь моделировать условие задачи с помощью схе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Критерии достижения планируемого результата</w:t>
            </w:r>
          </w:p>
        </w:tc>
      </w:tr>
      <w:tr>
        <w:trPr>
          <w:trHeight w:val="351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Задания базов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Заполни схему и реши задач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лумбе росло 9 тюльпанов, а нарциссов на 4 меньше. Сколько нарциссов росло на клумбе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8415</wp:posOffset>
                      </wp:positionV>
                      <wp:extent cx="1943100" cy="46545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65480"/>
                                <a:chOff x="0" y="0"/>
                                <a:chExt cx="1943280" cy="46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1360"/>
                                  <a:ext cx="1943280" cy="32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5520"/>
                                    <a:ext cx="122436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0680"/>
                                      <a:ext cx="1224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36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28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012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40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4644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0"/>
                                  <a:ext cx="19350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78000"/>
                                  <a:ext cx="1217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125640"/>
                                  <a:ext cx="7023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-1.45pt;width:153pt;height:36.7pt" coordorigin="154,-29" coordsize="3060,734">
                      <v:group id="shape_0" style="position:absolute;left:154;top:99;width:3060;height:514">
                        <v:group id="shape_0" style="position:absolute;left:154;top:486;width:1928;height:127">
                          <v:line id="shape_0" from="154,550" to="2081,550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4,486" to="154,61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82,486" to="2082,61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4;top:99;width:3060;height:138">
                          <v:line id="shape_0" from="154,169" to="3213,16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4,99" to="154,23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14,99" to="3214,23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91,99" to="2091,23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63,163" to="163,542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94,172" to="2094,551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0800" path="l0,21600xee" stroked="t" o:allowincell="t" style="position:absolute;left:163;top:-29;width:3046;height:1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171;top:566;width:1916;height:1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2092;top:169;width:1105;height:1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"/>
              <w:gridCol w:w="403"/>
              <w:gridCol w:w="412"/>
              <w:gridCol w:w="349"/>
              <w:gridCol w:w="347"/>
              <w:gridCol w:w="485"/>
              <w:gridCol w:w="347"/>
              <w:gridCol w:w="347"/>
              <w:gridCol w:w="348"/>
              <w:gridCol w:w="348"/>
              <w:gridCol w:w="348"/>
              <w:gridCol w:w="348"/>
              <w:gridCol w:w="348"/>
              <w:gridCol w:w="348"/>
              <w:gridCol w:w="348"/>
            </w:tblGrid>
            <w:tr>
              <w:trPr>
                <w:trHeight w:val="28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eastAsia="en-US"/>
                    </w:rPr>
                    <w:t>О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в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е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: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 – верно заполнена схема, решена задача и записан отв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Задания базов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Заполни схему и реши задач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аши 8 тетрадей в клетку и 5 тетрадей в линейку. На сколько тетрадей в клетку больше, чем в линейку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27000</wp:posOffset>
                      </wp:positionV>
                      <wp:extent cx="1943100" cy="4654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65480"/>
                                <a:chOff x="0" y="0"/>
                                <a:chExt cx="1943280" cy="46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1360"/>
                                  <a:ext cx="1943280" cy="32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5520"/>
                                    <a:ext cx="122436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0680"/>
                                      <a:ext cx="1224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36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28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012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40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4644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0"/>
                                  <a:ext cx="19350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78000"/>
                                  <a:ext cx="1217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125640"/>
                                  <a:ext cx="7023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10pt;width:153pt;height:36.7pt" coordorigin="340,200" coordsize="3060,734">
                      <v:group id="shape_0" style="position:absolute;left:340;top:328;width:3060;height:514">
                        <v:group id="shape_0" style="position:absolute;left:340;top:715;width:1927;height:127">
                          <v:line id="shape_0" from="340,779" to="2267,77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0,715" to="340,8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68,715" to="2268,8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0;top:328;width:3060;height:138">
                          <v:line id="shape_0" from="340,398" to="3399,398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0,328" to="340,4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0,328" to="3400,4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77,328" to="2277,4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49,392" to="349,771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80,401" to="2280,780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0800" path="l0,21600xee" stroked="t" o:allowincell="t" style="position:absolute;left:349;top:200;width:3046;height:1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357;top:795;width:1916;height:1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2278;top:398;width:1105;height:1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tbl>
            <w:tblPr>
              <w:tblW w:w="5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403"/>
              <w:gridCol w:w="412"/>
              <w:gridCol w:w="359"/>
              <w:gridCol w:w="359"/>
              <w:gridCol w:w="485"/>
              <w:gridCol w:w="359"/>
              <w:gridCol w:w="359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344" w:hRule="atLeast"/>
              </w:trPr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eastAsia="en-US"/>
                    </w:rPr>
                    <w:t>О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в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е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: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 – верно заполнена схема, решена задача и записан отв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8368"/>
        <w:gridCol w:w="3572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мение: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Уметь моделировать условие задачи с помощью схе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Критерии достижения планируемого результата</w:t>
            </w:r>
          </w:p>
        </w:tc>
      </w:tr>
      <w:tr>
        <w:trPr>
          <w:trHeight w:val="329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 повышенн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08050</wp:posOffset>
                      </wp:positionV>
                      <wp:extent cx="2173605" cy="18859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3680" cy="188640"/>
                                <a:chOff x="0" y="0"/>
                                <a:chExt cx="217368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3680" y="1008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71.5pt;width:171.1pt;height:14.8pt" coordorigin="94,1430" coordsize="3422,296">
                      <v:line id="shape_0" from="94,1430" to="94,1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1446" to="3517,17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5. Заполни схему и реши задач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коробке 2 красных карандаша и по столько же синих и жёлтых. Сколько карандашей в коробк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39700</wp:posOffset>
                      </wp:positionV>
                      <wp:extent cx="2179320" cy="292735"/>
                      <wp:effectExtent l="5715" t="571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9440" cy="292680"/>
                                <a:chOff x="0" y="0"/>
                                <a:chExt cx="2179440" cy="29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240" y="11448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81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51480" y="-951480"/>
                                  <a:ext cx="270360" cy="2173680"/>
                                </a:xfrm>
                                <a:custGeom>
                                  <a:avLst/>
                                  <a:gdLst>
                                    <a:gd name="textAreaLeft" fmla="*/ 0 w 153360"/>
                                    <a:gd name="textAreaRight" fmla="*/ 107640 w 153360"/>
                                    <a:gd name="textAreaTop" fmla="*/ 51120 h 1232280"/>
                                    <a:gd name="textAreaBottom" fmla="*/ 1181160 h 1232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520" y="11448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-64pt;width:170.95pt;height:171.15pt" coordorigin="100,-1280" coordsize="3419,3423">
                      <v:line id="shape_0" from="1057,400" to="1057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,664" to="3519,66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586;top:-1278;width:425;height:3422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2317,400" to="2317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"/>
              <w:gridCol w:w="403"/>
              <w:gridCol w:w="412"/>
              <w:gridCol w:w="349"/>
              <w:gridCol w:w="347"/>
              <w:gridCol w:w="485"/>
              <w:gridCol w:w="347"/>
              <w:gridCol w:w="347"/>
              <w:gridCol w:w="348"/>
              <w:gridCol w:w="348"/>
              <w:gridCol w:w="348"/>
              <w:gridCol w:w="348"/>
              <w:gridCol w:w="348"/>
              <w:gridCol w:w="348"/>
              <w:gridCol w:w="348"/>
            </w:tblGrid>
            <w:tr>
              <w:trPr>
                <w:trHeight w:val="28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eastAsia="en-US"/>
                    </w:rPr>
                    <w:t>О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в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е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: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 – верно заполнена схема, записано решение и выполнены верно вычис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  балл – верно заполнена схема или записано решение и выполнены верно вычисления;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76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 повышенн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.</w:t>
            </w:r>
            <w:r>
              <w:rPr>
                <w:rFonts w:cs="Arial" w:ascii="Arial" w:hAnsi="Arial"/>
                <w:b/>
              </w:rPr>
              <w:t xml:space="preserve"> Заполни схему и реши задач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роскин сделал 7 скворечников. Это на 2 больше, чем сделал Шарик. Сколько скворечников сделал Шарик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09220</wp:posOffset>
                      </wp:positionV>
                      <wp:extent cx="1941830" cy="457200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1840" cy="457200"/>
                                <a:chOff x="0" y="0"/>
                                <a:chExt cx="194184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920"/>
                                  <a:ext cx="1941840" cy="32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0840"/>
                                    <a:ext cx="1223640" cy="7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1223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3640" y="0"/>
                                      <a:ext cx="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184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200"/>
                                      <a:ext cx="1941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184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868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3996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480" y="4572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0"/>
                                  <a:ext cx="19328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70800"/>
                                  <a:ext cx="12160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9400" y="122400"/>
                                  <a:ext cx="70092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8.6pt;width:152.85pt;height:36pt" coordorigin="160,172" coordsize="3057,720">
                      <v:group id="shape_0" style="position:absolute;left:160;top:298;width:3057;height:504">
                        <v:group id="shape_0" style="position:absolute;left:160;top:677;width:1926;height:124">
                          <v:line id="shape_0" from="160,739" to="2086,73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0,677" to="160,80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87,677" to="2087,80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;top:298;width:3057;height:135">
                          <v:line id="shape_0" from="160,366" to="3217,366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0,298" to="160,4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18,298" to="3218,4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95,298" to="2095,4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69,361" to="169,733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98,370" to="2098,742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0800" path="l0,21600xee" stroked="t" o:allowincell="t" style="position:absolute;left:169;top:172;width:3043;height:1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177;top:756;width:1914;height:13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2096;top:365;width:1103;height:12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5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"/>
              <w:gridCol w:w="435"/>
              <w:gridCol w:w="445"/>
              <w:gridCol w:w="376"/>
              <w:gridCol w:w="366"/>
              <w:gridCol w:w="524"/>
              <w:gridCol w:w="362"/>
              <w:gridCol w:w="362"/>
              <w:gridCol w:w="363"/>
              <w:gridCol w:w="363"/>
              <w:gridCol w:w="363"/>
              <w:gridCol w:w="363"/>
              <w:gridCol w:w="363"/>
              <w:gridCol w:w="363"/>
              <w:gridCol w:w="363"/>
            </w:tblGrid>
            <w:tr>
              <w:trPr>
                <w:trHeight w:val="264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eastAsia="en-US"/>
                    </w:rPr>
                    <w:t>О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в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е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en-US"/>
                    </w:rPr>
                    <w:t>т: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 – верно заполнена схема, записано решение и выполнены верно вычис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  балл – верно заполнена схема или записано решение и выполнены верно вычисления;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 повышенн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07950</wp:posOffset>
                      </wp:positionV>
                      <wp:extent cx="2280285" cy="914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0240" cy="914400"/>
                                <a:chOff x="0" y="0"/>
                                <a:chExt cx="228024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024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8800" y="343080"/>
                                  <a:ext cx="1973520" cy="37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190440"/>
                                    <a:ext cx="196848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9520" y="0"/>
                                      <a:ext cx="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8480" y="10080"/>
                                      <a:ext cx="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73520" cy="28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" y="281880"/>
                                      <a:ext cx="1967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848880" y="-848880"/>
                                      <a:ext cx="270360" cy="1968480"/>
                                    </a:xfrm>
                                    <a:custGeom>
                                      <a:avLst/>
                                      <a:gdLst>
                                        <a:gd name="textAreaLeft" fmla="*/ 0 w 153360"/>
                                        <a:gd name="textAreaRight" fmla="*/ 107640 w 153360"/>
                                        <a:gd name="textAreaTop" fmla="*/ 46440 h 1116000"/>
                                        <a:gd name="textAreaBottom" fmla="*/ 1069560 h 11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6160" y="22680"/>
                                    <a:ext cx="724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де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5000" y="32040"/>
                                    <a:ext cx="7988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ну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pt;margin-top:-31.4pt;width:179.55pt;height:155pt" coordorigin="4480,-628" coordsize="3591,3100">
                      <v:shape id="shape_0" fillcolor="white" stroked="t" o:allowincell="t" style="position:absolute;left:4480;top:170;width:3590;height:1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814;top:-628;width:3102;height:3100">
                        <v:group id="shape_0" style="position:absolute;left:4814;top:1010;width:3099;height:295">
                          <v:line id="shape_0" from="4814,1010" to="4814,12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8,1010" to="6278,12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4,1026" to="7914,130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9;top:-628;width:3097;height:3100">
                          <v:line id="shape_0" from="4819,1154" to="7916,115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t" style="position:absolute;left:6146;top:-627;width:425;height:3099;mso-wrap-style:none;v-text-anchor:middle;rotation:27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t" style="position:absolute;left:5039;top:746;width:1140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е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39;top:761;width:125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ну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28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.</w:t>
            </w:r>
            <w:r>
              <w:rPr>
                <w:rFonts w:cs="Arial" w:ascii="Arial" w:hAnsi="Arial"/>
                <w:b/>
              </w:rPr>
              <w:t xml:space="preserve"> Соедини задачу, схему и решение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1837690" cy="10375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д и внук ловили рыбу. Дед поймал 6 рыбёшек, а внук 3. На сколько меньше рыбок поймал внук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81.7pt;mso-wrap-distance-left:9.05pt;mso-wrap-distance-right:9.05pt;mso-wrap-distance-top:0pt;mso-wrap-distance-bottom:0pt;margin-top:4.9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ед и внук ловили рыбу. Дед поймал 6 рыбёшек, а внук 3. На сколько меньше рыбок поймал вну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5080</wp:posOffset>
                      </wp:positionV>
                      <wp:extent cx="457200" cy="22796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р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0.4pt;mso-position-vertical-relative:text;margin-left:25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620</wp:posOffset>
                      </wp:positionV>
                      <wp:extent cx="626110" cy="4660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+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36.7pt;mso-wrap-distance-left:9.05pt;mso-wrap-distance-right:9.05pt;mso-wrap-distance-top:0pt;mso-wrap-distance-bottom:0pt;margin-top:0.6pt;mso-position-vertical-relative:text;margin-left:15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5080</wp:posOffset>
                      </wp:positionV>
                      <wp:extent cx="457200" cy="22796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р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0.4pt;mso-position-vertical-relative:text;margin-left:33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56515</wp:posOffset>
                      </wp:positionV>
                      <wp:extent cx="2407285" cy="8089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28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55pt;height:63.7pt;mso-wrap-distance-left:9.05pt;mso-wrap-distance-right:9.05pt;mso-wrap-distance-top:0pt;mso-wrap-distance-bottom:0pt;margin-top:4.45pt;mso-position-vertical-relative:text;margin-left:2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39490</wp:posOffset>
                      </wp:positionH>
                      <wp:positionV relativeFrom="paragraph">
                        <wp:posOffset>53340</wp:posOffset>
                      </wp:positionV>
                      <wp:extent cx="457200" cy="2279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р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4.2pt;mso-position-vertical-relative:text;margin-left:2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78105</wp:posOffset>
                      </wp:positionV>
                      <wp:extent cx="1943100" cy="46545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65480"/>
                                <a:chOff x="0" y="0"/>
                                <a:chExt cx="1943280" cy="46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1360"/>
                                  <a:ext cx="1943280" cy="32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5520"/>
                                    <a:ext cx="122436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0680"/>
                                      <a:ext cx="1224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36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28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012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40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4644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0"/>
                                  <a:ext cx="19350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78000"/>
                                  <a:ext cx="1217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125640"/>
                                  <a:ext cx="7023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85pt;margin-top:6.15pt;width:152.95pt;height:36.7pt" coordorigin="4657,123" coordsize="3059,734">
                      <v:group id="shape_0" style="position:absolute;left:4657;top:251;width:3059;height:514">
                        <v:group id="shape_0" style="position:absolute;left:4657;top:638;width:1927;height:127">
                          <v:line id="shape_0" from="4657,702" to="6584,702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657,638" to="4657,76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85,638" to="6585,76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57;top:251;width:3059;height:138">
                          <v:line id="shape_0" from="4657,321" to="7716,321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657,251" to="4657,3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17,251" to="7717,3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94,251" to="6594,3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666,315" to="4666,694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7,324" to="6597,703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0800" path="l0,21600xee" stroked="t" o:allowincell="t" style="position:absolute;left:4666;top:123;width:3046;height:1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4674;top:718;width:1916;height:1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6595;top:321;width:1105;height:1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24985</wp:posOffset>
                      </wp:positionH>
                      <wp:positionV relativeFrom="paragraph">
                        <wp:posOffset>102235</wp:posOffset>
                      </wp:positionV>
                      <wp:extent cx="457200" cy="22796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р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8.05pt;mso-position-vertical-relative:text;margin-left:34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1920</wp:posOffset>
                      </wp:positionV>
                      <wp:extent cx="1837690" cy="115125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д и внук ловили рыбу. Дед поймал 6 рыбёшек, а внук 3. Сколько  рыбок поймали дед и  внук вмест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90.65pt;mso-wrap-distance-left:9.05pt;mso-wrap-distance-right:9.05pt;mso-wrap-distance-top:0pt;mso-wrap-distance-bottom:0pt;margin-top:9.6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ед и внук ловили рыбу. Дед поймал 6 рыбёшек, а внук 3. Сколько  рыбок поймали дед и  внук вмест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11430</wp:posOffset>
                      </wp:positionV>
                      <wp:extent cx="230505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27pt;mso-wrap-distance-left:9.05pt;mso-wrap-distance-right:9.05pt;mso-wrap-distance-top:0pt;mso-wrap-distance-bottom:0pt;margin-top:0.9pt;mso-position-vertical-relative:text;margin-left:2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52400</wp:posOffset>
                      </wp:positionV>
                      <wp:extent cx="2409190" cy="91694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91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72.2pt;mso-wrap-distance-left:9.05pt;mso-wrap-distance-right:9.05pt;mso-wrap-distance-top:0pt;mso-wrap-distance-bottom:0pt;margin-top:12pt;mso-position-vertical-relative:text;margin-left:2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28695</wp:posOffset>
                      </wp:positionH>
                      <wp:positionV relativeFrom="paragraph">
                        <wp:posOffset>150495</wp:posOffset>
                      </wp:positionV>
                      <wp:extent cx="457200" cy="2279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р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1.85pt;mso-position-vertical-relative:text;margin-left:2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174625</wp:posOffset>
                      </wp:positionV>
                      <wp:extent cx="1943100" cy="46545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65480"/>
                                <a:chOff x="0" y="0"/>
                                <a:chExt cx="1943280" cy="46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1360"/>
                                  <a:ext cx="1943280" cy="32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5520"/>
                                    <a:ext cx="122436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0680"/>
                                      <a:ext cx="1224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36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28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012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40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4644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0"/>
                                  <a:ext cx="19350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78000"/>
                                  <a:ext cx="1217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125640"/>
                                  <a:ext cx="7023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85pt;margin-top:13.75pt;width:152.95pt;height:36.65pt" coordorigin="4477,275" coordsize="3059,733">
                      <v:group id="shape_0" style="position:absolute;left:4477;top:403;width:3059;height:514">
                        <v:group id="shape_0" style="position:absolute;left:4477;top:790;width:1927;height:127">
                          <v:line id="shape_0" from="4477,854" to="6404,85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77,790" to="4477,91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5,790" to="6405,91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477;top:403;width:3059;height:138">
                          <v:line id="shape_0" from="4477,473" to="7536,473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77,403" to="4477,5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37,403" to="7537,5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14,403" to="6414,5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86,467" to="4486,846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17,476" to="6417,85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0800" path="l0,21600xee" stroked="t" o:allowincell="t" style="position:absolute;left:4486;top:275;width:3046;height:1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4494;top:870;width:1916;height:1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6415;top:473;width:1105;height:1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14495</wp:posOffset>
                      </wp:positionH>
                      <wp:positionV relativeFrom="paragraph">
                        <wp:posOffset>-5715</wp:posOffset>
                      </wp:positionV>
                      <wp:extent cx="457200" cy="3422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95pt;mso-wrap-distance-left:9.05pt;mso-wrap-distance-right:9.05pt;mso-wrap-distance-top:0pt;mso-wrap-distance-bottom:0pt;margin-top:-0.45pt;mso-position-vertical-relative:text;margin-left:33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04140</wp:posOffset>
                      </wp:positionV>
                      <wp:extent cx="626110" cy="46609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-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36.7pt;mso-wrap-distance-left:9.05pt;mso-wrap-distance-right:9.05pt;mso-wrap-distance-top:0pt;mso-wrap-distance-bottom:0pt;margin-top:8.2pt;mso-position-vertical-relative:text;margin-left:15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-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17780</wp:posOffset>
                      </wp:positionV>
                      <wp:extent cx="457200" cy="2279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р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.4pt;mso-position-vertical-relative:text;margin-left:2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66675</wp:posOffset>
                      </wp:positionV>
                      <wp:extent cx="2402205" cy="914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2280" cy="914400"/>
                                <a:chOff x="0" y="0"/>
                                <a:chExt cx="240228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22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0320" y="343080"/>
                                  <a:ext cx="2079720" cy="37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190440"/>
                                    <a:ext cx="207468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920" y="0"/>
                                      <a:ext cx="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4680" y="10080"/>
                                      <a:ext cx="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9720" cy="28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40" y="281880"/>
                                      <a:ext cx="2072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02160" y="-902160"/>
                                      <a:ext cx="270360" cy="2074680"/>
                                    </a:xfrm>
                                    <a:custGeom>
                                      <a:avLst/>
                                      <a:gdLst>
                                        <a:gd name="textAreaLeft" fmla="*/ 0 w 153360"/>
                                        <a:gd name="textAreaRight" fmla="*/ 107640 w 153360"/>
                                        <a:gd name="textAreaTop" fmla="*/ 48960 h 1176120"/>
                                        <a:gd name="textAreaBottom" fmla="*/ 1127160 h 117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54440" y="22680"/>
                                    <a:ext cx="763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де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440" y="32040"/>
                                    <a:ext cx="8413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ну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85pt;margin-top:-38.85pt;width:189.15pt;height:163.35pt" coordorigin="4297,-777" coordsize="3783,3267">
                      <v:shape id="shape_0" fillcolor="white" stroked="t" o:allowincell="t" style="position:absolute;left:4297;top:105;width:3782;height:1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649;top:-777;width:3268;height:3267">
                        <v:group id="shape_0" style="position:absolute;left:4649;top:945;width:3266;height:295">
                          <v:line id="shape_0" from="4649,945" to="4649,122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2,945" to="6192,122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6,961" to="7916,124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54;top:-777;width:3263;height:3267">
                          <v:line id="shape_0" from="4654,1089" to="7917,108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t" style="position:absolute;left:6064;top:-775;width:425;height:3266;mso-wrap-style:none;v-text-anchor:middle;rotation:27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t" style="position:absolute;left:4887;top:681;width:1201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е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61;top:696;width:132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ну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1837690" cy="103759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д и внук ловили рыбу. Дед поймал 6 рыбёшек, а внук на 3 меньше. Сколько рыбок поймал внук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81.7pt;mso-wrap-distance-left:9.05pt;mso-wrap-distance-right:9.05pt;mso-wrap-distance-top:0pt;mso-wrap-distance-bottom:0pt;margin-top:4.9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ед и внук ловили рыбу. Дед поймал 6 рыбёшек, а внук на 3 меньше. Сколько рыбок поймал вну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66675</wp:posOffset>
                      </wp:positionV>
                      <wp:extent cx="457200" cy="22796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5.25pt;mso-position-vertical-relative:text;margin-left:2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139065</wp:posOffset>
                      </wp:positionV>
                      <wp:extent cx="457200" cy="2279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р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0.95pt;mso-position-vertical-relative:text;margin-left:24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139065</wp:posOffset>
                      </wp:positionV>
                      <wp:extent cx="457200" cy="2279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р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0.95pt;mso-position-vertical-relative:text;margin-left:3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82880</wp:posOffset>
                      </wp:positionV>
                      <wp:extent cx="2294890" cy="10375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81.7pt;mso-wrap-distance-left:9.05pt;mso-wrap-distance-right:9.05pt;mso-wrap-distance-top:0pt;mso-wrap-distance-bottom:0pt;margin-top:14.4pt;mso-position-vertical-relative:text;margin-left:2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28695</wp:posOffset>
                      </wp:positionH>
                      <wp:positionV relativeFrom="paragraph">
                        <wp:posOffset>187325</wp:posOffset>
                      </wp:positionV>
                      <wp:extent cx="457200" cy="22796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4.75pt;mso-position-vertical-relative:text;margin-left:2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68580</wp:posOffset>
                      </wp:positionV>
                      <wp:extent cx="626110" cy="46609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+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36.7pt;mso-wrap-distance-left:9.05pt;mso-wrap-distance-right:9.05pt;mso-wrap-distance-top:0pt;mso-wrap-distance-bottom:0pt;margin-top:5.4pt;mso-position-vertical-relative:text;margin-left:16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2710</wp:posOffset>
                      </wp:positionV>
                      <wp:extent cx="1837690" cy="103759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д и внук ловили рыбу. Внук поймал 3  рыбки, а дед на 3 больше. Сколько рыбок поймал дед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81.7pt;mso-wrap-distance-left:9.05pt;mso-wrap-distance-right:9.05pt;mso-wrap-distance-top:0pt;mso-wrap-distance-bottom:0pt;margin-top:7.3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ед и внук ловили рыбу. Внук поймал 3  рыбки, а дед на 3 больше. Сколько рыбок поймал дед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6985</wp:posOffset>
                      </wp:positionV>
                      <wp:extent cx="1943100" cy="46545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65480"/>
                                <a:chOff x="0" y="0"/>
                                <a:chExt cx="1943280" cy="46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1360"/>
                                  <a:ext cx="1943280" cy="32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5520"/>
                                    <a:ext cx="122436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0680"/>
                                      <a:ext cx="1224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360" y="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280"/>
                                      <a:ext cx="1943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012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40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4644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0"/>
                                  <a:ext cx="19350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78000"/>
                                  <a:ext cx="1217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125640"/>
                                  <a:ext cx="7023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00">
                                      <a:moveTo>
                                        <a:pt x="0" y="10800"/>
                                      </a:moveTo>
                                      <a:arcTo wR="10800" hR="10800" stAng="108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85pt;margin-top:0.55pt;width:153pt;height:36.65pt" coordorigin="4837,11" coordsize="3060,733">
                      <v:group id="shape_0" style="position:absolute;left:4837;top:139;width:3060;height:513">
                        <v:group id="shape_0" style="position:absolute;left:4837;top:526;width:1927;height:127">
                          <v:line id="shape_0" from="4837,590" to="6764,590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37,526" to="4837,6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65,526" to="6765,6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37;top:139;width:3060;height:138">
                          <v:line id="shape_0" from="4837,209" to="7896,20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37,139" to="4837,2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97,139" to="7897,2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4,139" to="6774,2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846,203" to="4846,582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77,212" to="6777,591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0800" path="l0,21600xee" stroked="t" o:allowincell="t" style="position:absolute;left:4846;top:11;width:3046;height:1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4854;top:606;width:1916;height:1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600,10800" path="l0,21600xee" stroked="t" o:allowincell="t" style="position:absolute;left:6775;top:209;width:1105;height:1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14495</wp:posOffset>
                      </wp:positionH>
                      <wp:positionV relativeFrom="paragraph">
                        <wp:posOffset>31115</wp:posOffset>
                      </wp:positionV>
                      <wp:extent cx="457200" cy="22796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р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2.45pt;mso-position-vertical-relative:text;margin-left:3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169545</wp:posOffset>
                      </wp:positionV>
                      <wp:extent cx="457200" cy="227965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р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3.35pt;mso-position-vertical-relative:text;margin-left:2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 – верно соединены задачи, схемы, реш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балл – верно соединены задачи и схемы или задачи и решения или решения и схем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 – указан неверный ответ, ответ отсутствует.</w:t>
            </w:r>
          </w:p>
        </w:tc>
      </w:tr>
      <w:tr>
        <w:trPr>
          <w:trHeight w:val="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Задания базов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ь отрезок М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59690</wp:posOffset>
                      </wp:positionV>
                      <wp:extent cx="4949190" cy="6369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9280" cy="636840"/>
                                <a:chOff x="0" y="0"/>
                                <a:chExt cx="4949280" cy="63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8920"/>
                                  <a:ext cx="3543480" cy="54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2280" y="55800"/>
                                    <a:ext cx="2901240" cy="46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640" y="86400"/>
                                      <a:ext cx="2883600" cy="29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4840"/>
                                      <a:ext cx="17640" cy="173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17640" cy="17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78640"/>
                                    <a:ext cx="34668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6440" y="0"/>
                                    <a:ext cx="34668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0040" y="0"/>
                                  <a:ext cx="1299240" cy="335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9924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МК =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200" y="12600"/>
                                    <a:ext cx="31824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4.7pt;width:389.7pt;height:50.15pt" coordorigin="-23,94" coordsize="7794,1003">
                      <v:group id="shape_0" style="position:absolute;left:-23;top:234;width:5579;height:863">
                        <v:group id="shape_0" style="position:absolute;left:500;top:321;width:4568;height:737">
                          <v:line id="shape_0" from="514,458" to="5054,92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0,786" to="527,10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1,322" to="5068,5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3;top:673;width:545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11;top:234;width:545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25;top:94;width:2046;height:529">
                        <v:shape id="shape_0" stroked="f" o:allowincell="t" style="position:absolute;left:5725;top:94;width:2045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К 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6615;top:114;width:500;height:42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 – верно измерен отрезок и записана его дли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 баллов – указан неверно измерен отрезок, ответ отсутствует.</w:t>
            </w:r>
          </w:p>
        </w:tc>
      </w:tr>
      <w:tr>
        <w:trPr>
          <w:trHeight w:val="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Задания базов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Построй отрезок ДЕ, равный 4 см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 – верно построен отрезок заданной длин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 баллов –отрезок построен другой длины,  не указаны границы отрезка, чертёж отсутствует.</w:t>
            </w:r>
          </w:p>
        </w:tc>
      </w:tr>
      <w:tr>
        <w:trPr>
          <w:trHeight w:val="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 повышенного уровн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и отрезок РТ на 2 части так, чтобы одна из них была на 3 см больше второй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01930</wp:posOffset>
                      </wp:positionV>
                      <wp:extent cx="2832100" cy="17399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2120" cy="173880"/>
                                <a:chOff x="0" y="0"/>
                                <a:chExt cx="2832120" cy="17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28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4pt;margin-top:15.9pt;width:222.95pt;height:13.65pt" coordorigin="448,318" coordsize="4459,273">
                      <v:line id="shape_0" from="448,455" to="4907,4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,318" to="448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318" to="4908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55315</wp:posOffset>
                      </wp:positionH>
                      <wp:positionV relativeFrom="paragraph">
                        <wp:posOffset>147320</wp:posOffset>
                      </wp:positionV>
                      <wp:extent cx="3048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11.6pt;mso-position-vertical-relative:text;margin-left:2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35</wp:posOffset>
                      </wp:positionV>
                      <wp:extent cx="304800" cy="2286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0.05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0:08:00Z</dcterms:created>
  <dc:creator>Admin</dc:creator>
  <dc:description/>
  <cp:keywords/>
  <dc:language>en-US</dc:language>
  <cp:lastModifiedBy>Admin</cp:lastModifiedBy>
  <dcterms:modified xsi:type="dcterms:W3CDTF">2012-01-22T19:21:00Z</dcterms:modified>
  <cp:revision>14</cp:revision>
  <dc:subject/>
  <dc:title/>
</cp:coreProperties>
</file>