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Фонетика. Гласные  звуки и букв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НОУРОВНЕВАЯ САМОСТОЯТЕЛЬНАЯ РАБОТА  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ариант  1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ишите слова. Подчеркните гласные первого ряда одной чертой, а  гласные второго ряда – двумя чертами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 xml:space="preserve">Мясо,  линия,  индейка,  конура,  собака,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атрёшка,  якорь,  тарелка, здание,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ермишель,  варенье,  морошка,  веер,  печка,  фасоль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ариант  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ишите слова. Подчеркните гласные первого ряда одной чертой, а гласные второго ряда – двумя чертами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Енот,  муха,  остаток,  стая,  ночь,  макушка,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олния,  ель,  гнездо,  ласточка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ехидна,  куст,  жимолость,  флейта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 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ариант  1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ишите. Подчеркните слова, в которых звуков больше, чем бук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Ежиха,  ленточка,  лист,  тетрадь,  фуксия,  Ефим,  лапы,  кошка,  Ефрем,  Ксения,  цветы,  сирень,  болезнь,  башни.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ариант  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ишите. Подчеркните слова, в которых звуков больше, чем звуко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Рая,  лютики,  хвост,  килька,  Зоя,  Юля,  страницы,  книга,  Яша,  китаянка,  ядрышки,  звено, облепиха,  аромат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Вариант 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пишите по три слова с буквами  </w:t>
      </w:r>
      <w:r>
        <w:rPr>
          <w:b/>
          <w:sz w:val="20"/>
          <w:szCs w:val="20"/>
        </w:rPr>
        <w:t>Я,  Ю,  Е,  Ё</w:t>
      </w:r>
      <w:r>
        <w:rPr>
          <w:sz w:val="20"/>
          <w:szCs w:val="20"/>
        </w:rPr>
        <w:t xml:space="preserve">  в два столбика так, чтобы в первом столбике были слова, в которых звуков больше, чем букв, а во втором – меньш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Вариант 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пишите по три слова с буквами  </w:t>
      </w:r>
      <w:r>
        <w:rPr>
          <w:b/>
          <w:sz w:val="20"/>
          <w:szCs w:val="20"/>
        </w:rPr>
        <w:t>Я,  Ю,  Е,  Ё</w:t>
      </w:r>
      <w:r>
        <w:rPr>
          <w:sz w:val="20"/>
          <w:szCs w:val="20"/>
        </w:rPr>
        <w:t xml:space="preserve"> в два столбика  так, чтобы в первом столбике были слова, в которых звуков больше,  чем букв, а во втором – меньш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03:00Z</dcterms:created>
  <dc:creator>0</dc:creator>
  <dc:description/>
  <dc:language>en-US</dc:language>
  <cp:lastModifiedBy>0</cp:lastModifiedBy>
  <dcterms:modified xsi:type="dcterms:W3CDTF">2011-11-16T07:04:00Z</dcterms:modified>
  <cp:revision>1</cp:revision>
  <dc:subject/>
  <dc:title/>
</cp:coreProperties>
</file>